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5141587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297847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3093103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8658008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9709080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3900536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395801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231237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533067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208049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8508965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285316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382931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7720325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5595569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846100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433253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1090472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068627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8375135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9607827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4715110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547625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320957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201950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1682782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201061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9151671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0521944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1344714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214245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71756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8035555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3515495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5811696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958165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7886784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2270273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548270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5084414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6301086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5935422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729084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367630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775691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147353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