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134931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0995038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688819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4298964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5517927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5465238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390969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5665066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4334975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9721031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8042363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8970541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6072814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34895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0254287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2415700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9300767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7929496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4312218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1731073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2013674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9931705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5531923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0341251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2700443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6600886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3887024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5620891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8999243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8125424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2881074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1638466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6873687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4478253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0542938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4732821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5050590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6656791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5202021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5273062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2631039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4715025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4573976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1800471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8859965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6665069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