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696724913"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62491344"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26807858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777056952"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15922310"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84889120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36412977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52923446"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743415341"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9701182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70226736"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009394866"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756485129"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810884099"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66642692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711623521"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40199564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828116414"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31019025"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481428794"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4140490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576642714"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524026095"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691243541"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651060594"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247103442"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