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458257887"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864534172"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488478557"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755552031"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346805906"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1797164128"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2105027797"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84596958"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079907021"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369554816"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355697458"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711380429"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